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5040" w:firstLine="72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1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извещению о проведении отбора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360"/>
        <w:ind w:left="180" w:hanging="0"/>
        <w:jc w:val="center"/>
        <w:rPr>
          <w:sz w:val="26"/>
          <w:szCs w:val="26"/>
        </w:rPr>
      </w:pPr>
      <w:r>
        <w:rPr>
          <w:sz w:val="26"/>
          <w:szCs w:val="26"/>
        </w:rPr>
        <w:t>ЗАЯВЛЕНИЕ</w:t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 xml:space="preserve">об участии в отборе на получение субсидий юридическим лицам (за исключением государственных и муниципальных учреждений) и индивидуальным предпринимателям в целях возмещения затрат в связи с выполнением мероприятий по благоустройству и озеленению городских территорий ведомственной целевой программы «Благоустройство города Пыть-Ях на 2014-2016 годы», а также мероприятий муниципальной программы «Развитие транспортной системы в муниципальном образовании городской округ город Пыть-Ях </w:t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 xml:space="preserve">на 2016-2020 годы» 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__»_________ 20__ г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Изучив Порядок предоставления субсидий на возмещение затрат в связи с выполнением мероприятий по благоустройству и озеленению городских территорий ведомственной целевой программы «Благоустройство города Пыть-Ях на 2014-2016 годы», а также мероприятий муниципальной программы «Развитие транспортной системы в муниципальном образовании городской округ город Пыть-Ях на 2016-2020 годы» 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(полное наименование организации)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ает заявку на участие в отборе для получения субсидий юридическим лицам (за исключением государственных и муниципальных учреждений) в целях возмещения затрат в связи с выполнением мероприятий </w:t>
      </w:r>
    </w:p>
    <w:p>
      <w:pPr>
        <w:pStyle w:val="Normal"/>
        <w:spacing w:lineRule="auto" w:line="36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указывается программа, мероприятия которой планируется выполнять</w:t>
      </w:r>
    </w:p>
    <w:p>
      <w:pPr>
        <w:pStyle w:val="Normal"/>
        <w:spacing w:lineRule="auto" w:line="360"/>
        <w:jc w:val="both"/>
        <w:rPr/>
      </w:pP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(по благоустройству и озеленению городских территорий ведомственной целевой программы «Благоустройство города Пыть-Ях на 2014-2016 годы»), (муниципальной программы «Развитие транспортной системы в муниципальном образовании городской округ город Пыть-Ях на 2016-2020 годы»)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на условиях, изложенных в Порядке предоставления субсидий в целях возмещения затрат в связи с выполнением мероприятий по благоустройству и озеленению городских территорий ведомственной целевой программы «Благоустройство города Пыть-Ях на 2014-2016 годы», а также мероприятий муниципальной программы «Развитие транспортной системы в муниципальном образовании городской округ город Пыть-Ях на 2016-2020 годы» и Порядке проведения отбора для получения субсидии в целях возмещения затрат в связи с выполнением мероприятий по благоустройству и озеленению городских территорий ведомственной целевой программы «Благоустройство города Пыть-Ях на 2014-2016 годы», а также мероприятий муниципальной программы «Развитие транспортной системы в муниципальном образовании городской округ город Пыть-Ях на 2016-2020 годы».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лучае прохождения отбора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i/>
          <w:sz w:val="26"/>
          <w:szCs w:val="26"/>
        </w:rPr>
        <w:t>(полное наименование организации)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обязуется подписать соглашение о предоставлении субсидии на условиях и в сроки, указанные в Порядке предоставления субсидий юридическим лицам (за исключением государственных и муниципальных учреждений) и индивидуальным предприятиям в целях возмещения затрат в связи с выполнением мероприятий по благоустройству и озеленению городских территорий ведомственной целевой программы «Благоустройство города Пыть-Ях на 2014-2016 годы», а также мероприятий муниципальной программы «Развитие транспортной системы в муниципальном образовании городской округ город Пыть-Ях на 2016-2020 годы» (постановление главы администрации города от __.12.2013 года №__)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</w:t>
      </w:r>
    </w:p>
    <w:p>
      <w:pPr>
        <w:pStyle w:val="Normal"/>
        <w:spacing w:lineRule="auto" w:line="36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полное наименование организации)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одтверждает, что: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е находится в процессе ликвидации и в отношении нее (него) отсутствуют решения арбитражного суда о признании банкротом и об открытии конкурсного производства;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еятельность не приостановлен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сутствует задолженность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25 процентов балансовой стоимости активов организации по данным бухгалтерской отчетности за последний завершенный отчетный период;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сутствуют сведения об организации в реестре недобросовестных поставщиков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Сведения об организации, подавшей заявку: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Полное и сокращенное наименование организации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Юридический адрес организации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Фактический адрес организации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Почтовый адрес организации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Дата государственной регистрации в качестве юридического лица, номер свидетельства о регистрации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Контактные телефоны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Идентификационный номер налогоплательщика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КПП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Расчетные счета организации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ФИО руководителя, должность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Наименование налоговой инспекции, в которой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состоит на учете организация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Перечень прилагаемых документов: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______________________________________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 </w:t>
      </w:r>
    </w:p>
    <w:p>
      <w:pPr>
        <w:pStyle w:val="Normal"/>
        <w:spacing w:lineRule="auto" w:line="360"/>
        <w:ind w:left="180" w:hanging="0"/>
        <w:rPr>
          <w:sz w:val="26"/>
          <w:szCs w:val="26"/>
        </w:rPr>
      </w:pPr>
      <w:r>
        <w:rPr>
          <w:sz w:val="26"/>
          <w:szCs w:val="26"/>
        </w:rPr>
        <w:t>______________________________________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Руководитель (представитель организации)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____________________________________ /И.О. Фамилия/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должность) МП (подпись)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right="1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2</w:t>
      </w:r>
    </w:p>
    <w:p>
      <w:pPr>
        <w:pStyle w:val="Normal"/>
        <w:spacing w:lineRule="atLeast" w:line="240"/>
        <w:jc w:val="right"/>
        <w:rPr>
          <w:sz w:val="26"/>
          <w:szCs w:val="26"/>
        </w:rPr>
      </w:pPr>
      <w:r>
        <w:rPr>
          <w:sz w:val="26"/>
          <w:szCs w:val="26"/>
        </w:rPr>
        <w:t>к извещению о проведении отбора</w:t>
      </w:r>
    </w:p>
    <w:p>
      <w:pPr>
        <w:pStyle w:val="Normal"/>
        <w:spacing w:lineRule="atLeast" w:line="240"/>
        <w:ind w:left="35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35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357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ЕДЛОЖЕНИЕ</w:t>
      </w:r>
    </w:p>
    <w:p>
      <w:pPr>
        <w:pStyle w:val="Normal"/>
        <w:spacing w:lineRule="auto" w:line="360"/>
        <w:ind w:left="357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 xml:space="preserve">о размере затрат на получение субсидий юридическим лицам (за исключением государственных и муниципальных учреждений) и индивидуальным предпринимателям в целях возмещения затрат в связи с выполнением мероприятий по благоустройству и озеленению городских территорий ведомственной целевой программы «Благоустройство города Пыть-Ях на 2014-2016 годы», а также мероприятий муниципальной программы «Развитие транспортной системы в муниципальном образовании городской округ город Пыть-Ях на 2016-2020 годы» 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территории города Пыть-Яха </w:t>
      </w:r>
    </w:p>
    <w:p>
      <w:pPr>
        <w:pStyle w:val="Normal"/>
        <w:spacing w:lineRule="auto" w:line="360"/>
        <w:jc w:val="center"/>
        <w:rPr/>
      </w:pPr>
      <w:r>
        <w:rPr/>
        <w:t>(заполняется по видам работ)</w:t>
      </w:r>
    </w:p>
    <w:tbl>
      <w:tblPr>
        <w:tblW w:w="93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"/>
        <w:gridCol w:w="3000"/>
        <w:gridCol w:w="1265"/>
        <w:gridCol w:w="1705"/>
        <w:gridCol w:w="1258"/>
        <w:gridCol w:w="1474"/>
      </w:tblGrid>
      <w:tr>
        <w:trPr/>
        <w:tc>
          <w:tcPr>
            <w:tcW w:w="62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02" w:type="dxa"/>
            <w:gridSpan w:val="5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норматива с расшифровкой по видам рабо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 рабо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ъем выполняемых рабо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оимость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ы рабо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уб.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затра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уб.)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имнее содержание автомобильных дорог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егламентные работы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ные работы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етнее содержание  автомобильных дорог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ламентные работы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ные работы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офоры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и техническое обслуживание светофорных комплексов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имнее содержание объектов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борка рыхлого сне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олка уплотненного снежного сло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ормирование снежного бурта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воз снег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борка мусор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воз мусор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анение скользкости на пешеходных тротуара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етнее содержание  объектов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метание твердых покрыти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борка мусора с газонов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воз мусор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монт МАФ (урны, скамейки, ограждения, игровые и спортивные сооружения)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раска МАФ (урны, скамейки, ограждения, игровые и спортивные сооружения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пешеходных дороже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ос газонов (2,3,4-кратный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цветочной рассады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почвы для высадки цветочной рассады с добавлением торфогрунта для ремонта и восстановления цветников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ход за цветниками (подкормка, рыхление, прополка, полив)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ход за деревьями и кустарниками (подкормка, полив, стрижка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борка остаточной растительности с цветников, газонов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организации Ф.И.О. (полностью)</w:t>
      </w:r>
    </w:p>
    <w:p>
      <w:pPr>
        <w:pStyle w:val="Normal"/>
        <w:widowControl w:val="false"/>
        <w:autoSpaceDE w:val="false"/>
        <w:spacing w:lineRule="auto" w:line="360"/>
        <w:ind w:right="1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04:00Z</dcterms:created>
  <dc:creator>Igor_666</dc:creator>
  <dc:description/>
  <cp:keywords/>
  <dc:language>en-US</dc:language>
  <cp:lastModifiedBy>User</cp:lastModifiedBy>
  <dcterms:modified xsi:type="dcterms:W3CDTF">2015-12-03T05:17:00Z</dcterms:modified>
  <cp:revision>6</cp:revision>
  <dc:subject/>
  <dc:title/>
</cp:coreProperties>
</file>